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1351915</wp:posOffset>
            </wp:positionH>
            <wp:positionV relativeFrom="paragraph">
              <wp:posOffset>3175</wp:posOffset>
            </wp:positionV>
            <wp:extent cx="3942715" cy="3092450"/>
            <wp:effectExtent l="0" t="0" r="0" b="0"/>
            <wp:wrapNone/>
            <wp:docPr id="1" name="shutterstock_357377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utterstock_3573779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 group for girls and young women who have a relationship with their bo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at society sees as harmful such as eating disorders and self-harm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22222"/>
          <w:sz w:val="24"/>
          <w:szCs w:val="24"/>
        </w:rPr>
        <w:t>CaraCare invites you to an 8-week journey for rediscovering the power within yo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body to rediscover your internal wisdom. Events and stresses in life can result in a feeling of putting down our power and picking up behaviours to cope which are self-harming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22222"/>
          <w:sz w:val="24"/>
          <w:szCs w:val="24"/>
        </w:rPr>
        <w:t>Through Yoga Therapy you will lear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To understand the body/mind connection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Body/mind practices to heal stress, trauma and emotional pain and cre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more positive self-care behaviou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Simple breathing practices and breath awareness exercises for self regulation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mindfulness and connection to sel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Increase introcep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Develop deep relaxation skill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Reignite internal wisdom and sense of inner power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GreatVibes-Regular;Calibri" w:hAnsi="GreatVibes-Regular;Calibri" w:cs="GreatVibes-Regular;Calibri"/>
          <w:color w:val="FFFFFD"/>
          <w:sz w:val="20"/>
          <w:szCs w:val="20"/>
        </w:rPr>
      </w:pPr>
      <w:r>
        <w:rPr>
          <w:rFonts w:cs="GreatVibes-Regular;Calibri" w:ascii="GreatVibes-Regular;Calibri" w:hAnsi="GreatVibes-Regular;Calibri"/>
          <w:color w:val="FFFFFD"/>
          <w:sz w:val="20"/>
          <w:szCs w:val="20"/>
        </w:rPr>
        <w:t>Ithi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GreatVibes-Regular;Calibri" w:ascii="GreatVibes-Regular;Calibri" w:hAnsi="GreatVibes-Regular;Calibri"/>
          <w:color w:val="FFFFFD"/>
          <w:sz w:val="20"/>
          <w:szCs w:val="20"/>
        </w:rPr>
        <w:t>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222222"/>
          <w:sz w:val="24"/>
          <w:szCs w:val="24"/>
        </w:rPr>
      </w:pPr>
      <w:r>
        <w:rPr>
          <w:rFonts w:cs="Calibri"/>
          <w:b/>
          <w:bCs/>
          <w:color w:val="222222"/>
          <w:sz w:val="24"/>
          <w:szCs w:val="24"/>
        </w:rPr>
        <w:t>Facilitator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t>Alys McLennan - trauma-informed practitioner/counsellor</w:t>
      </w:r>
    </w:p>
    <w:p>
      <w:pPr>
        <w:pStyle w:val="Normal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t>Kylie Hennessy - Yoga Therapist</w:t>
      </w:r>
    </w:p>
    <w:p>
      <w:pPr>
        <w:pStyle w:val="Normal"/>
        <w:rPr>
          <w:rFonts w:cs="Calibri"/>
          <w:color w:val="222222"/>
          <w:sz w:val="24"/>
          <w:szCs w:val="24"/>
          <w:lang w:val="en-US" w:eastAsia="en-US"/>
        </w:rPr>
      </w:pPr>
      <w:r>
        <w:rPr>
          <w:rFonts w:cs="Calibri"/>
          <w:color w:val="22222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65405</wp:posOffset>
                </wp:positionV>
                <wp:extent cx="6134100" cy="1762125"/>
                <wp:effectExtent l="31750" t="32385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Dat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: 27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 xml:space="preserve"> July- 1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 xml:space="preserve"> Septemb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Tim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: 5-6.30p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>Venue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MS Mincho;ＭＳ 明朝" w:cs="Calibri"/>
                                <w:color w:val="auto"/>
                                <w:lang w:val="en-AU" w:bidi="ar-SA"/>
                              </w:rPr>
                              <w:t xml:space="preserve"> Concord Yoga Studio, Bakehouse Quatre, North Strath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5.15pt;width:482.95pt;height:13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Dat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: 27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 xml:space="preserve"> July- 14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 xml:space="preserve"> Septembe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Tim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: 5-6.30p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>Venue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MS Mincho;ＭＳ 明朝" w:cs="Calibri"/>
                          <w:color w:val="auto"/>
                          <w:lang w:val="en-AU" w:bidi="ar-SA"/>
                        </w:rPr>
                        <w:t xml:space="preserve"> Concord Yoga Studio, Bakehouse Quatre, North Strath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B671CB"/>
          <w:sz w:val="32"/>
          <w:szCs w:val="32"/>
        </w:rPr>
      </w:pPr>
      <w:r>
        <w:rPr>
          <w:rFonts w:cs="Calibri"/>
          <w:b/>
          <w:bCs/>
          <w:color w:val="B671CB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B671CB"/>
          <w:sz w:val="32"/>
          <w:szCs w:val="32"/>
        </w:rPr>
      </w:pPr>
      <w:r>
        <w:rPr>
          <w:rFonts w:cs="Calibri"/>
          <w:b/>
          <w:bCs/>
          <w:color w:val="B671CB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B671CB"/>
          <w:sz w:val="32"/>
          <w:szCs w:val="32"/>
        </w:rPr>
      </w:pPr>
      <w:r>
        <w:rPr>
          <w:rFonts w:cs="Calibri"/>
          <w:b/>
          <w:bCs/>
          <w:color w:val="B671CB"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color w:val="B671CB"/>
          <w:sz w:val="32"/>
          <w:szCs w:val="32"/>
        </w:rPr>
      </w:pPr>
      <w:r>
        <w:rPr>
          <w:rFonts w:cs="Calibri"/>
          <w:b/>
          <w:bCs/>
          <w:color w:val="B671CB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26670</wp:posOffset>
            </wp:positionV>
            <wp:extent cx="1009650" cy="8477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24195</wp:posOffset>
            </wp:positionH>
            <wp:positionV relativeFrom="paragraph">
              <wp:posOffset>-65405</wp:posOffset>
            </wp:positionV>
            <wp:extent cx="1009650" cy="8477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342765" cy="741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0"/>
                                <w:szCs w:val="40"/>
                              </w:rPr>
                              <w:t>Rediscovering the Power Within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58.4pt;mso-wrap-distance-left:9.05pt;mso-wrap-distance-right:9.05pt;mso-wrap-distance-top:0pt;mso-wrap-distance-bottom:0pt;margin-top:9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C00000"/>
                          <w:sz w:val="40"/>
                          <w:szCs w:val="40"/>
                        </w:rPr>
                        <w:t>Rediscovering the Power Within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40955</wp:posOffset>
            </wp:positionH>
            <wp:positionV relativeFrom="paragraph">
              <wp:posOffset>1741805</wp:posOffset>
            </wp:positionV>
            <wp:extent cx="3198495" cy="3796665"/>
            <wp:effectExtent l="0" t="0" r="0" b="0"/>
            <wp:wrapNone/>
            <wp:docPr id="9" name="166c7c7e5fed9aaf783516c12305b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6c7c7e5fed9aaf783516c12305b3c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10" t="7896" r="116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lease complete and return to Alys McLennan at </w:t>
      </w:r>
      <w:hyperlink r:id="rId9">
        <w:r>
          <w:rPr>
            <w:rStyle w:val="InternetLink"/>
            <w:sz w:val="32"/>
            <w:szCs w:val="32"/>
          </w:rPr>
          <w:t>intake@carahouse.com.a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ild/ young person’s details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me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e of birth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thnicity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buse Type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Parent/ Carer detai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me/s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hone number/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ddres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Referrer detai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Referring Agency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er Nam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tact details (phone, e mail, and postal address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ily details (Composition, length of placement etc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Current court orders or criminal proceedings relating to the child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ef description of the child’s trauma history (exposure to D/V, drugs and alcohol, abuse experiences including, neglect, physical abuse and sexual abuse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ef description of the young person’s self harm behaviours and trigger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Has the child attended any therapeutic groups or counselling, and how did they benefit from and enjoy this experience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What skills and talents does this child/ young person have that may be important for the facilitators to know when running this group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Does the child/ young person have any needs that would preclude them from enjoying and benefiting from this group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hat enjoyment and benefits do you think this child will gain from the group?</w:t>
      </w:r>
    </w:p>
    <w:sectPr>
      <w:footerReference w:type="default" r:id="rId10"/>
      <w:type w:val="nextPage"/>
      <w:pgSz w:w="11906" w:h="16838"/>
      <w:pgMar w:left="720" w:right="720" w:gutter="0" w:header="0" w:top="720" w:footer="708" w:bottom="764"/>
      <w:pgBorders w:display="allPages" w:offsetFrom="text">
        <w:top w:val="thinThickSmallGap" w:sz="24" w:space="8" w:color="C00000"/>
        <w:left w:val="thinThickSmallGap" w:sz="24" w:space="8" w:color="C00000"/>
        <w:bottom w:val="thickThinSmallGap" w:sz="24" w:space="7" w:color="C00000"/>
        <w:right w:val="thickThinSmallGap" w:sz="24" w:space="8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GreatVibes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title3">
    <w:name w:val="msotitle3"/>
    <w:qFormat/>
    <w:pPr>
      <w:widowControl/>
      <w:bidi w:val="0"/>
    </w:pPr>
    <w:rPr>
      <w:rFonts w:ascii="French Script MT" w:hAnsi="French Script MT" w:eastAsia="Times New Roman" w:cs="French Script MT"/>
      <w:color w:val="006699"/>
      <w:kern w:val="2"/>
      <w:sz w:val="52"/>
      <w:szCs w:val="5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mailto:intake@carahouse.com.a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30:00Z</dcterms:created>
  <dc:creator>Naomi</dc:creator>
  <dc:description/>
  <cp:keywords/>
  <dc:language>en-US</dc:language>
  <cp:lastModifiedBy>Cara House</cp:lastModifiedBy>
  <cp:lastPrinted>2016-07-12T09:18:00Z</cp:lastPrinted>
  <dcterms:modified xsi:type="dcterms:W3CDTF">2017-07-04T23:39:00Z</dcterms:modified>
  <cp:revision>3</cp:revision>
  <dc:subject/>
  <dc:title/>
</cp:coreProperties>
</file>